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Meie 20.10.2023 nr. JV-MAA-1/5223-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II1761 “Kadrina investeeringuprojekt. Kadrina  vald”</w:t>
            </w:r>
          </w:p>
        </w:tc>
      </w:tr>
      <w:tr>
        <w:trPr>
          <w:trHeight w:val="40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Stromtec OÜ</w:t>
            </w:r>
          </w:p>
        </w:tc>
      </w:tr>
      <w:tr>
        <w:trPr>
          <w:trHeight w:val="38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02.10.2023 nr. 7.1-2/23/7399-10</w: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5 Pärnu-Rakvere-Sõmer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15740" cy="11258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5740" cy="1125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24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27202:001:048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5 Pärnu-Rakvere-Sõmeru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 180416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6.2pt;height:88.6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4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27202:001:04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5 Pärnu-Rakvere-Sõmeru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 18041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5 Pärnu-Rakvere-Sõmeru tee</w:t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4015740" cy="11258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5740" cy="1125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24"/>
                                  </w:tblGrid>
                                  <w:tr>
                                    <w:trPr>
                                      <w:trHeight w:val="424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Tunnus:  27302:005:022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Lähiaadress: 5 Pärnu-Rakvere-Sõmeru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2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Kinnistusraamatu registriosa nr: 79899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iCs/>
                                            <w:sz w:val="24"/>
                                            <w:szCs w:val="24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8" w:hRule="atLeast"/>
                                    </w:trPr>
                                    <w:tc>
                                      <w:tcPr>
                                        <w:tcW w:w="63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4"/>
                                            <w:szCs w:val="24"/>
                                          </w:rPr>
                                          <w:t>Elektri maakaabelliin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6.2pt;height:88.6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24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Tunnus:  27302:005:0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ähiaadress: 5 Pärnu-Rakvere-Sõmeru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innistusraamatu registriosa nr: 79899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Cs/>
                                      <w:sz w:val="24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8" w:hRule="atLeast"/>
                              </w:trPr>
                              <w:tc>
                                <w:tcPr>
                                  <w:tcW w:w="6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Elektri maakaabelliin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7150 Udriku-Saksi tee</w:t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27302:005:0230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7150 Udriku-Saksi tee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56199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</w:t>
            </w:r>
          </w:p>
        </w:tc>
      </w:tr>
      <w:tr>
        <w:trPr>
          <w:trHeight w:val="50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14:54:00Z</dcterms:created>
  <dc:creator>Your User Name</dc:creator>
  <dc:description/>
  <cp:keywords/>
  <dc:language>en-US</dc:language>
  <cp:lastModifiedBy>Peeter Lellsaar</cp:lastModifiedBy>
  <cp:lastPrinted>2022-07-03T14:37:00Z</cp:lastPrinted>
  <dcterms:modified xsi:type="dcterms:W3CDTF">2023-10-20T05:3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